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6-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Пісоцькій Д.П.</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ОЛКАЧОВОЇ Марини Сергіївни, ******** року народження, жительки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ПІСОЦЬКІЙ Дар’ї ********, ******** року народження, (свідоцтво про народження серія І-БК № ********, видане відділом реєстрації актів цивільного стану Оболонського районного управління юстиції у м. Києві від 16.02.2011 року), яка зареєстрована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ПІСОЦЬКА Дар’я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5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36:00Z</dcterms:created>
  <dc:creator>Ponomarenkosp252106</dc:creator>
  <dc:description/>
  <cp:keywords/>
  <dc:language>en-US</dc:language>
  <cp:lastModifiedBy>Пользователь Windows</cp:lastModifiedBy>
  <dcterms:modified xsi:type="dcterms:W3CDTF">2023-10-03T14:2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